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>
          <w:trHeight w:val="2614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го городского поселения </w:t>
            </w:r>
          </w:p>
          <w:p>
            <w:pPr>
              <w:pStyle w:val="Normal"/>
              <w:ind w:left="459" w:hanging="0"/>
              <w:jc w:val="center"/>
              <w:rPr/>
            </w:pPr>
            <w:r>
              <w:rPr>
                <w:sz w:val="28"/>
                <w:szCs w:val="28"/>
              </w:rPr>
              <w:t xml:space="preserve">Ейского района </w:t>
            </w:r>
          </w:p>
          <w:p>
            <w:pPr>
              <w:pStyle w:val="Normal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4.2020 г. №  311</w:t>
            </w:r>
          </w:p>
          <w:p>
            <w:pPr>
              <w:pStyle w:val="Normal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center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го района от 31 октября 2019 года № 942 (в редакции постановления администрации Ейского городского поселения Ейского района</w:t>
            </w:r>
          </w:p>
          <w:p>
            <w:pPr>
              <w:pStyle w:val="Normal"/>
              <w:ind w:lef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04.2020 г. № 311 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Ейского городского поселения Ейского район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гражданского общества на 2020-2025 годы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ы Ейского городского поселения Ейского района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гражданского общества на 2020-2025 годы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96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ординатор муниципальной программы 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тдел администрации Ейского городского поселения Ей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щий отдел администрации Ейского городского поселения Ейского района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тдел по физической культуре и спорту администрации муниципального образования Ейский район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Ейский районный Совет ветеранов (пенсионеров, инвалидов) войны, труда, вооруженных Сил и правоохранительных органов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Ейское отделение «Интернационалист» Краснодарской региональной организации Общероссийской общественной организации «Российский Союз ветеранов Афганистана»; 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щественная организация Ейского городского поселения Ейского района «Народная дружина»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Ейское городское казачье общество «Ейский казачий курень» Ейского районного казачьего общества Отдельского казачьего общества - Ейский казачий отдел Кубанского войскового казачьего общества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щероссийская общественная организация «Союз пенсионеров России».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муниципальной 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звитие в Ейском городском поселении Ейского района институтов гражданского общества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нформирование населения через средства массовой информации о деятельности администрации Ейского городского поселения Ейского района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еспечение условий для развития на территории Ейского городского поселения Ейского района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муниципальной 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Создание благоприятных правовых, социальных и экономических условий для деятельности общественных объединений и некоммерческих организаций на территории Ейского городского поселения;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формирование системы поддержки общественных организаций, деятельность которых направлена на решение актуальных, социально значимых проблем Ейского городского поселения Ейского района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здание условий для социальной и межэтнической стабильности в Ейском городском поселении Ейского района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действие патриотическому, культурному, физическому воспитанию граждан Ейского городского поселения Ейского района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нформирование населения о деятельности органов местного самоуправления Ейского городского поселения Ейского района в средствах массовой информации.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единовременная денежная выплата некоторым  категориям граждан  Российской Федерации  в связи с празднованием 75-й годовщины  Победы в Великой Отечественной войне 1941-1945 годов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крепление доверия граждан к органам власти, обеспечение стабильной социально-политической обстановки в Ейске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вышение активности участия населения в политической и социально-экономической жизни города Ейска, в обсуждении и принятии важных решений органов власти по вопросам местного значения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лучшение патриотического воспитания граждан; активизация граждан в оказании содействия правоохранительным органам в поддержании общественного порядка в Ейском городском поселении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хранение культуры, традиций, духовного наследия Кубанского казачества.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-2025 годы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бюджетных ассигнований на реализацию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Общий объем финансирования муниципальной программы планируется в размере 12090,0 тысяч рублей, за счет средств бюджета Ейского городского поселения Ейского района, в том числе: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 xml:space="preserve">- 2020 год – 2086,7 тысяч рублей;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- 2021 год – 1965,0 тысяч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- 2022 год – 1965,0 тысяч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- 2023 год – 1965,0 тысяч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- 2024 год – 1965,0 тысяч рублей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2025 год – 1965,0 тысяч рублей.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 xml:space="preserve">Раздел 1. Характеристика текущего состояния и основные проблемы в соответствующей сфере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bookmarkStart w:id="0" w:name="sub_1002"/>
      <w:bookmarkEnd w:id="0"/>
      <w:r>
        <w:rPr>
          <w:sz w:val="28"/>
          <w:szCs w:val="28"/>
        </w:rPr>
        <w:t xml:space="preserve">Развитие гражданского общества является важной составляющей процесса формирования демократических институтов в современной России.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звития отношений между государством и гражданским обществом на первый план выходят проблемы общественного участия населения в решении политических, социально-экономических и духовно-нравственных задач, утверждение новых подходов к сотрудничеству общественного и государственного сектор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бщественные организации выполняют роль посредника между органами местного самоуправления Ейского городского поселения Ейского района и населением города, организуют публичный диалог с органами власти Ейска по основным ключевым вопросам развития города, края, защиты социально-экономических, гражданских, трудовых прав и свобод, являются надежным проводником обратной связи между населением и органами власти Ейского городского поселения Ейского района. С их помощью органы власти получают информацию об эффективности своих действий, сокращают разрыв между властью и обществом, снижают социальную напряженность, беря на себя функцию резонатора, смягчают протестный потенциал на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роль в развитии гражданского общества отводится ветеранским организациям, казачьим обществам, принимающим активное участие в общественной жизни города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илу этого правильно организованное взаимодействие и поддержка их деятельности позволит продолжить формирование системы вовлечения населения Ейска в </w:t>
      </w:r>
      <w:r>
        <w:rPr>
          <w:rFonts w:eastAsia="Arial"/>
          <w:sz w:val="28"/>
          <w:szCs w:val="28"/>
        </w:rPr>
        <w:t>решение политических, социальных и экономических вопросов,</w:t>
      </w:r>
      <w:r>
        <w:rPr>
          <w:sz w:val="28"/>
          <w:szCs w:val="28"/>
        </w:rPr>
        <w:t xml:space="preserve"> в том числе духовного и нравственного воспитания,</w:t>
      </w:r>
      <w:r>
        <w:rPr>
          <w:rFonts w:eastAsia="Arial"/>
          <w:sz w:val="28"/>
          <w:szCs w:val="28"/>
        </w:rPr>
        <w:t xml:space="preserve"> а также решение задач, направленных на развитие и укрепление патриотического воспитания молодежи, профилактику право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йского городского поселения Ейского района и ее должностные лица обязаны обеспечить каждому гражданину, проживающему на территории Ейского городского поселения Ейского района, возможность ознакомления с муниципальными правовыми актами Ейского городского поселения Ейского района, затрагивающими права, свободы, обязанности человека и гражданина и иной официальной информации, подлежащей опубликованию (обнародованию). Информирование населения Ейского городского поселения Ейского района о деятельности органов местного самоуправления – необходимое условие для формирования активной гражданской позиции жителей, создания позитивного настроя в обществе, вовлечения населения в обсуждение вопросов местного значения и решений, принимаемых органами в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оддержка хуторских казачьих общест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эффект от реализации муниципальной программы выражается в повышении степени готовности и стремлении казачьих обществ к выполнению своего гражданского и патриотического долга, его умении и желании сочетать общественные и личные интересы, увеличении вклада, вносимого казачеством, в процветания Ейского городского поселения 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уществления программы ожидается продолжение возрождения и развития историко-культурных традиций Кубанского казачества в городе Ейске, духовно-нравственного единства общества, укрепление истинных духовных тради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ддержка деятельности общественных организа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эффект от реализации муниципальной программы выражается в укреплении доверия граждан к органам власти, обеспечении стабильной социально-политической обстановки в Ейске, улучшении патриотического воспитания граждан, повышение интереса допризывной молодежи к службе в Вооруженных силах Российской Федерации, готовность граждан к защите Отечества, сохранение и развитие его славных боевых и трудовых традиций. Реализация муниципальной программы приведет к дальнейшей активизации граждан в оказании содействия правоохранительным органам в поддержании общественного порядка в Ейском городском поселении, оказание социальной поддержки  некоторых категорий  граждан Российской Федерации  в связи с празднованием 75-годовщины  Победы в Великой Отечественной войне 1941-1945 годов  в виде единовременной вы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Информирование на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реализации муниципальной программы граждане получат возможность ознакомиться с официальной информацией о деятельности администрации Ейского городского поселения Ейского района, подлежащей опубликованию (обнародованию), а также о проведении избирательных кампаний на территории муниципа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эффект от реализации муниципальной программы выражается в обеспечении реализации прав граждан на участие в осуществлении местного самоуправления посред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влечения общественного интереса к деятельности местного самоуправления и укрепления атмосферы доверия граждан к органам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я координации и взаимодействия граждан, органов местного самоуправления и средств массовой информации и коммуникации по вопросам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Организация и проведение физкультурно-оздоровительных и спортивных мероприят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в Ейском городском поселении Ейского района увеличится численность граждан, систематически занимающихся физической культурой и спортом, в том числе детей и подростков, занимающихся физической культурой и спортом в специализированных спортивных учреждениях. Улучшится состояние спортивных сооружений и спортивных площад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Раздел 2. </w:t>
      </w:r>
      <w:r>
        <w:rPr>
          <w:rFonts w:cs="Times New Roman" w:ascii="Times New Roman" w:hAnsi="Times New Roman"/>
          <w:b w:val="false"/>
          <w:sz w:val="28"/>
          <w:szCs w:val="28"/>
        </w:rPr>
        <w:t>Цел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 задачи и целевые показатели муниципальной программ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4961"/>
        <w:gridCol w:w="1276"/>
        <w:gridCol w:w="1418"/>
        <w:gridCol w:w="1275"/>
        <w:gridCol w:w="1276"/>
        <w:gridCol w:w="1276"/>
        <w:gridCol w:w="1276"/>
        <w:gridCol w:w="1275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2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 «</w:t>
            </w:r>
            <w:r>
              <w:rPr>
                <w:bCs/>
              </w:rPr>
              <w:t>Финансовая поддержка хуторских казачьих обществ</w:t>
            </w:r>
            <w:r>
              <w:rPr/>
              <w:t>»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Cs/>
                <w:spacing w:val="-2"/>
              </w:rPr>
              <w:t xml:space="preserve">Развитие в Ейском городском поселении </w:t>
            </w:r>
            <w:r>
              <w:rPr>
                <w:bCs/>
                <w:spacing w:val="-1"/>
              </w:rPr>
              <w:t>Ейского района</w:t>
            </w:r>
            <w:r>
              <w:rPr>
                <w:bCs/>
                <w:spacing w:val="-2"/>
              </w:rPr>
              <w:t xml:space="preserve"> институтов гражданского общества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: Создание благоприятных  экономических условий для деятельности общественных объединений и некоммерческих </w:t>
            </w:r>
            <w:r>
              <w:rPr>
                <w:spacing w:val="-1"/>
              </w:rPr>
              <w:t>организаций</w:t>
            </w:r>
            <w:r>
              <w:rPr/>
              <w:t xml:space="preserve"> на территории Ейского городского поселения. 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лата дежурств выходного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ежур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 «</w:t>
            </w:r>
            <w:r>
              <w:rPr>
                <w:bCs/>
              </w:rPr>
              <w:t>Поддержка деятельности общественных организаций</w:t>
            </w:r>
            <w:r>
              <w:rPr/>
              <w:t>»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</w:t>
            </w:r>
            <w:r>
              <w:rPr>
                <w:bCs/>
              </w:rPr>
              <w:t xml:space="preserve"> </w:t>
            </w:r>
            <w:r>
              <w:rPr>
                <w:bCs/>
                <w:spacing w:val="-2"/>
              </w:rPr>
              <w:t>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звитие в Ейском городском поселении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Ейского района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институтов гражданского общества, 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иска на районные и краевые печатные и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териальное стимулирование членов народной дру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ежур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овременная  денежная выплата  некоторым категориям граждан Российской Федерации в связи с празднованием 75*-й годовщины Победы в Великой Отечественной войне 1941-1945 г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Наименование раздела «Информирование населения»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Цель: Информирование населения о деятельности администрации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Задачи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pacing w:val="-2"/>
              </w:rPr>
              <w:t>Привлечение общественного интереса к деятельности местного самоуправления и укрепления атмосферы доверия граждан к органам местного самоуправления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щение в СМИ муниципальных правовых актов администрации и Совета Ейского городского поселения Ейского района, информационных сооб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щение информации в сетевом С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овление информационных печатн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раздела «Организация и проведение физкультурно-оздоровительных и спортивных мероприятий»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Цель:</w:t>
            </w:r>
            <w:r>
              <w:rPr>
                <w:spacing w:val="-2"/>
              </w:rPr>
              <w:t xml:space="preserve"> </w:t>
            </w:r>
            <w:r>
              <w:rPr>
                <w:bCs/>
                <w:spacing w:val="-2"/>
              </w:rPr>
              <w:t>Обеспечение условий для развития на территории Ейского городского поселения Ейского района физической культуры и массового спорта,</w:t>
            </w:r>
            <w:r>
              <w:rPr>
                <w:spacing w:val="-2"/>
              </w:rPr>
              <w:t xml:space="preserve"> физического  воспитания граждан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Задачи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pacing w:val="-2"/>
              </w:rPr>
              <w:t>увеличение численности граждан, систематически занимающихся физической культурой и спортом, в том числе детей и подростков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Heading1"/>
        <w:suppressAutoHyphens w:val="true"/>
        <w:spacing w:before="0" w:after="0"/>
        <w:ind w:firstLine="85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1" w:name="sub_1002"/>
      <w:bookmarkEnd w:id="1"/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/>
          <w:sz w:val="28"/>
          <w:szCs w:val="28"/>
        </w:rPr>
        <w:t xml:space="preserve">3. Сроки и этапы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.</w:t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0-2025 годы.</w:t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uppressAutoHyphens w:val="true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 4. Обоснование ресурсного обеспеч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suppressAutoHyphens w:val="true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Общий объем финансирования муниципальной программы планируется в размере </w:t>
      </w:r>
      <w:r>
        <w:rPr>
          <w:rFonts w:cs="Times New Roman" w:ascii="Times New Roman" w:hAnsi="Times New Roman"/>
          <w:sz w:val="28"/>
          <w:szCs w:val="24"/>
        </w:rPr>
        <w:t>12090</w:t>
      </w:r>
      <w:r>
        <w:rPr>
          <w:rFonts w:cs="Times New Roman" w:ascii="Times New Roman" w:hAnsi="Times New Roman"/>
          <w:sz w:val="28"/>
          <w:szCs w:val="24"/>
          <w:lang w:val="en-US"/>
        </w:rPr>
        <w:t>,0 тысяч рублей, за счет средств бюджета Ейского городского поселения Ейского района, в том числе: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- 2020 год – </w:t>
      </w:r>
      <w:r>
        <w:rPr>
          <w:rFonts w:cs="Times New Roman" w:ascii="Times New Roman" w:hAnsi="Times New Roman"/>
          <w:sz w:val="28"/>
          <w:szCs w:val="24"/>
        </w:rPr>
        <w:t>2086,7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тысяч рублей; 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- 2021 год – </w:t>
      </w:r>
      <w:r>
        <w:rPr>
          <w:rFonts w:cs="Times New Roman" w:ascii="Times New Roman" w:hAnsi="Times New Roman"/>
          <w:sz w:val="28"/>
          <w:szCs w:val="24"/>
        </w:rPr>
        <w:t>1965</w:t>
      </w:r>
      <w:r>
        <w:rPr>
          <w:rFonts w:cs="Times New Roman" w:ascii="Times New Roman" w:hAnsi="Times New Roman"/>
          <w:sz w:val="28"/>
          <w:szCs w:val="24"/>
          <w:lang w:val="en-US"/>
        </w:rPr>
        <w:t>,0 тысяч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- 2022 год – </w:t>
      </w:r>
      <w:r>
        <w:rPr>
          <w:rFonts w:cs="Times New Roman" w:ascii="Times New Roman" w:hAnsi="Times New Roman"/>
          <w:sz w:val="28"/>
          <w:szCs w:val="24"/>
        </w:rPr>
        <w:t>1965</w:t>
      </w:r>
      <w:r>
        <w:rPr>
          <w:rFonts w:cs="Times New Roman" w:ascii="Times New Roman" w:hAnsi="Times New Roman"/>
          <w:sz w:val="28"/>
          <w:szCs w:val="24"/>
          <w:lang w:val="en-US"/>
        </w:rPr>
        <w:t>,0 тысяч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- 2023 год –</w:t>
      </w:r>
      <w:r>
        <w:rPr>
          <w:rFonts w:cs="Times New Roman" w:ascii="Times New Roman" w:hAnsi="Times New Roman"/>
          <w:sz w:val="28"/>
          <w:szCs w:val="24"/>
        </w:rPr>
        <w:t xml:space="preserve"> 1965</w:t>
      </w:r>
      <w:r>
        <w:rPr>
          <w:rFonts w:cs="Times New Roman" w:ascii="Times New Roman" w:hAnsi="Times New Roman"/>
          <w:sz w:val="28"/>
          <w:szCs w:val="24"/>
          <w:lang w:val="en-US"/>
        </w:rPr>
        <w:t>,0 тысяч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- 2024 год – </w:t>
      </w:r>
      <w:r>
        <w:rPr>
          <w:rFonts w:cs="Times New Roman" w:ascii="Times New Roman" w:hAnsi="Times New Roman"/>
          <w:sz w:val="28"/>
          <w:szCs w:val="24"/>
        </w:rPr>
        <w:t>1965</w:t>
      </w:r>
      <w:r>
        <w:rPr>
          <w:rFonts w:cs="Times New Roman" w:ascii="Times New Roman" w:hAnsi="Times New Roman"/>
          <w:sz w:val="28"/>
          <w:szCs w:val="24"/>
          <w:lang w:val="en-US"/>
        </w:rPr>
        <w:t>,0 тысяч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- 2025 год –</w:t>
      </w:r>
      <w:r>
        <w:rPr>
          <w:rFonts w:cs="Times New Roman" w:ascii="Times New Roman" w:hAnsi="Times New Roman"/>
          <w:sz w:val="28"/>
          <w:szCs w:val="24"/>
        </w:rPr>
        <w:t xml:space="preserve"> 1965</w:t>
      </w:r>
      <w:r>
        <w:rPr>
          <w:rFonts w:cs="Times New Roman" w:ascii="Times New Roman" w:hAnsi="Times New Roman"/>
          <w:sz w:val="28"/>
          <w:szCs w:val="24"/>
          <w:lang w:val="en-US"/>
        </w:rPr>
        <w:t>,0 тысяч рублей.</w:t>
      </w:r>
    </w:p>
    <w:p>
      <w:pPr>
        <w:pStyle w:val="ConsPlusNormal"/>
        <w:suppressAutoHyphens w:val="true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ind w:firstLine="720"/>
        <w:jc w:val="center"/>
        <w:rPr/>
      </w:pPr>
      <w:r>
        <w:rPr>
          <w:bCs/>
          <w:sz w:val="28"/>
          <w:szCs w:val="28"/>
        </w:rPr>
        <w:t>5. Прогноз сводных показателей муниципальны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 xml:space="preserve">заданий на оказание муниципальных услуг </w:t>
      </w:r>
    </w:p>
    <w:p>
      <w:pPr>
        <w:pStyle w:val="Normal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.</w:t>
      </w:r>
    </w:p>
    <w:p>
      <w:pPr>
        <w:pStyle w:val="Normal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муниципальной программой не предусмотрены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дел 6. Перечень и краткое описание подпрограмм, ведомственных целевых программ, основных мероприятий муниципальной программы.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ы и ведомственные целевые программы, основные мероприятия муниципальной программой</w:t>
      </w:r>
      <w:r>
        <w:rPr>
          <w:rFonts w:cs="Times New Roman" w:ascii="Times New Roman" w:hAnsi="Times New Roman"/>
          <w:sz w:val="28"/>
          <w:szCs w:val="28"/>
        </w:rPr>
        <w:t xml:space="preserve"> не предусмотрены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7. Мероприятия муниципальной программы</w:t>
      </w:r>
    </w:p>
    <w:tbl>
      <w:tblPr>
        <w:tblW w:w="14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668"/>
        <w:gridCol w:w="1551"/>
        <w:gridCol w:w="1128"/>
        <w:gridCol w:w="987"/>
        <w:gridCol w:w="988"/>
        <w:gridCol w:w="987"/>
        <w:gridCol w:w="987"/>
        <w:gridCol w:w="987"/>
        <w:gridCol w:w="988"/>
        <w:gridCol w:w="1974"/>
      </w:tblGrid>
      <w:tr>
        <w:trPr>
          <w:tblHeader w:val="true"/>
          <w:trHeight w:val="34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по годам реализации (тыс.руб.)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ь программных мероприятий</w:t>
            </w:r>
          </w:p>
        </w:tc>
      </w:tr>
      <w:tr>
        <w:trPr>
          <w:tblHeader w:val="true"/>
          <w:trHeight w:val="1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ая поддержка хуторских казачьих обществ</w:t>
            </w:r>
          </w:p>
        </w:tc>
      </w:tr>
      <w:tr>
        <w:trPr>
          <w:trHeight w:val="33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лата дежурств выходного д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Ейское районное казачье общество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дельского казачьего общества - Ейский казачий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Кубанского войскового казачьего общества</w:t>
            </w:r>
          </w:p>
        </w:tc>
      </w:tr>
      <w:tr>
        <w:trPr>
          <w:trHeight w:val="43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3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2" w:hRule="atLeast"/>
        </w:trPr>
        <w:tc>
          <w:tcPr>
            <w:tcW w:w="4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одразделу 1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427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0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86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33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ка деятельности общественных организаций</w:t>
            </w:r>
          </w:p>
        </w:tc>
      </w:tr>
      <w:tr>
        <w:trPr>
          <w:trHeight w:val="59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Поддержка Ейского районного Совета ветеранов (комплекс мероприятий согласно плану, утвержденному ветеранской организацией и согласованному администрацией Ейского городского поселения Ейского района, подписка  на районные и краевые печатные издания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Ейский районный Совет ветеранов (пенсионеров, инвалидов) войны, труда, вооруженных Сил и правоохранительных  органов</w:t>
            </w:r>
          </w:p>
        </w:tc>
      </w:tr>
      <w:tr>
        <w:trPr>
          <w:trHeight w:val="37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3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/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овременная  денежная выплата  некоторым категориям граждан Российской Федерации в связи с празднованием 75-й годовщины Победы в Великой Отечественной войне 1941-1945 год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йский районный Совет ветеранов (пенсионеров, инвалидов) войны, труда, вооруженных Сил и правоохранительных  органов</w:t>
            </w:r>
          </w:p>
        </w:tc>
      </w:tr>
      <w:tr>
        <w:trPr>
          <w:trHeight w:val="28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8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8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/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8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Поддержка Ейского районного отделения Краснодарской региональной организации Общероссийской общественной организации «Российский Союз ветеранов Афганистана» Ейское отделение «Интернационалист» (комплекс мероприятий согласно плану, утвержденному организацией и согласованному администрацией Ейского городского поселения Ейского района, подписка на районные и краевые печатные издания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йское отделение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«Интернационалист» Краснодарской региональной организации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российской обществен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и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</w:rPr>
            </w:pPr>
            <w:r>
              <w:rPr>
                <w:bCs/>
              </w:rPr>
              <w:t>«Российский Союз ветеранов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</w:rPr>
            </w:pPr>
            <w:r>
              <w:rPr>
                <w:bCs/>
              </w:rPr>
              <w:t xml:space="preserve">Афганистана»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/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8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ддержка общественной организации Ейского городского поселения Ейского района «Добровольная народная дружина», в том числе: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материальное стимулирование членов народной дружины;</w:t>
            </w:r>
          </w:p>
          <w:p>
            <w:pPr>
              <w:pStyle w:val="ConsPlusNormal"/>
              <w:suppressAutoHyphens w:val="true"/>
              <w:ind w:right="-41" w:hanging="0"/>
              <w:rPr/>
            </w:pPr>
            <w:r>
              <w:rPr>
                <w:rFonts w:cs="Times New Roman" w:ascii="Times New Roman" w:hAnsi="Times New Roman"/>
                <w:bCs/>
              </w:rPr>
              <w:t>- изготовление видеофильма о деятельности народных дружин;</w:t>
            </w:r>
          </w:p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- приобретение бланков удостоверений для членов народных дружин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одписка на районные и краевые печатные изд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ственная организация Ейского городского поселения Ейского района</w:t>
            </w:r>
          </w:p>
          <w:p>
            <w:pPr>
              <w:pStyle w:val="Normal"/>
              <w:ind w:right="-53" w:hanging="0"/>
              <w:rPr>
                <w:bCs/>
              </w:rPr>
            </w:pPr>
            <w:r>
              <w:rPr>
                <w:bCs/>
              </w:rPr>
              <w:t>«Добровольная народная дружина»</w:t>
            </w:r>
          </w:p>
        </w:tc>
      </w:tr>
      <w:tr>
        <w:trPr>
          <w:trHeight w:val="1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1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/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1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держка Общероссийской общественной организации «Союз пенсионеров России» (комплекс мероприятий согласно плану, утвержденному организацией и согласованному администрацией Ейского городского поселения Ейского района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bCs/>
              </w:rPr>
            </w:pPr>
            <w:r>
              <w:rPr>
                <w:bCs/>
              </w:rPr>
              <w:t>Общероссийская общественная организация «Союз пенсионеров России»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45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45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45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/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21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314" w:hRule="atLeast"/>
        </w:trPr>
        <w:tc>
          <w:tcPr>
            <w:tcW w:w="4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одразделу 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8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479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9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38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2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360" w:hanging="18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ирование населения </w:t>
            </w:r>
          </w:p>
        </w:tc>
      </w:tr>
      <w:tr>
        <w:trPr>
          <w:trHeight w:val="34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Размещение в СМИ муниципальных правовых актов администрации и Совета Ейского городского поселения Ейского района, информационных сообще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6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5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Общий отдел администрация Ейского городского поселения Ейского района</w:t>
            </w:r>
          </w:p>
        </w:tc>
      </w:tr>
      <w:tr>
        <w:trPr>
          <w:trHeight w:val="50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6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3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6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firstLine="3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осуществление информирования граждан о деятельности администрации Ейского городского поселения Ейского района, а также общественно-политических, социально-культурных событиях города Ейска в сетевом издан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8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3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убликация объявлений в СМ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20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</w:rPr>
            </w:pPr>
            <w:r>
              <w:rPr>
                <w:bCs/>
              </w:rPr>
              <w:t xml:space="preserve">местный </w:t>
            </w:r>
          </w:p>
          <w:p>
            <w:pPr>
              <w:pStyle w:val="Normal"/>
              <w:ind w:right="-250" w:hanging="0"/>
              <w:rPr>
                <w:bCs/>
                <w:color w:val="000000"/>
              </w:rPr>
            </w:pPr>
            <w:r>
              <w:rPr>
                <w:bCs/>
              </w:rPr>
              <w:t>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1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аевой </w:t>
            </w:r>
          </w:p>
          <w:p>
            <w:pPr>
              <w:pStyle w:val="Normal"/>
              <w:ind w:right="-250" w:hanging="0"/>
              <w:rPr/>
            </w:pPr>
            <w:r>
              <w:rPr>
                <w:bCs/>
                <w:color w:val="000000"/>
              </w:rPr>
              <w:t>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0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убликация объявлений в СМ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муниципального контроля администрации Ейского городского поселения Ейского района</w:t>
            </w:r>
          </w:p>
        </w:tc>
      </w:tr>
      <w:tr>
        <w:trPr>
          <w:trHeight w:val="20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</w:rPr>
            </w:pPr>
            <w:r>
              <w:rPr>
                <w:bCs/>
              </w:rPr>
              <w:t xml:space="preserve">местный </w:t>
            </w:r>
          </w:p>
          <w:p>
            <w:pPr>
              <w:pStyle w:val="Normal"/>
              <w:ind w:right="-250" w:hanging="0"/>
              <w:rPr>
                <w:bCs/>
                <w:color w:val="000000"/>
              </w:rPr>
            </w:pPr>
            <w:r>
              <w:rPr>
                <w:bCs/>
              </w:rPr>
              <w:t>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1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аевой </w:t>
            </w:r>
          </w:p>
          <w:p>
            <w:pPr>
              <w:pStyle w:val="Normal"/>
              <w:ind w:right="-250" w:hanging="0"/>
              <w:rPr/>
            </w:pPr>
            <w:r>
              <w:rPr>
                <w:bCs/>
                <w:color w:val="000000"/>
              </w:rPr>
              <w:t>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0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 информационных печатных материал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й отдел администрация Ейского городского поселения Ейского района</w:t>
            </w:r>
          </w:p>
        </w:tc>
      </w:tr>
      <w:tr>
        <w:trPr>
          <w:trHeight w:val="51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</w:rPr>
            </w:pPr>
            <w:r>
              <w:rPr>
                <w:bCs/>
              </w:rPr>
              <w:t xml:space="preserve">местный </w:t>
            </w:r>
          </w:p>
          <w:p>
            <w:pPr>
              <w:pStyle w:val="Normal"/>
              <w:ind w:right="-250" w:hanging="0"/>
              <w:rPr>
                <w:bCs/>
              </w:rPr>
            </w:pPr>
            <w:r>
              <w:rPr>
                <w:bCs/>
              </w:rPr>
              <w:t>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аевой </w:t>
            </w:r>
          </w:p>
          <w:p>
            <w:pPr>
              <w:pStyle w:val="Normal"/>
              <w:ind w:right="-250" w:hanging="0"/>
              <w:rPr/>
            </w:pPr>
            <w:r>
              <w:rPr>
                <w:bCs/>
                <w:color w:val="000000"/>
              </w:rPr>
              <w:t>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2" w:hRule="atLeast"/>
        </w:trPr>
        <w:tc>
          <w:tcPr>
            <w:tcW w:w="4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одразделу 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13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6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437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3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3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79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6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физкультурно-оздоровительных и спортивных мероприятий</w:t>
            </w:r>
          </w:p>
        </w:tc>
      </w:tr>
      <w:tr>
        <w:trPr>
          <w:trHeight w:val="33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9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по физической культуре и спорту администрации муниципального образования Ейский район</w:t>
            </w:r>
          </w:p>
        </w:tc>
      </w:tr>
      <w:tr>
        <w:trPr>
          <w:trHeight w:val="46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4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одразделу 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461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2" w:hRule="atLeast"/>
        </w:trPr>
        <w:tc>
          <w:tcPr>
            <w:tcW w:w="4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по муниципальной  программе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11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86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6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5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11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86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6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5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ConsPlusNormal"/>
        <w:suppressAutoHyphens w:val="tru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аздел 8. Механизм реализации муниципальной программы и контроль за ее выполнением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  <w:lang w:eastAsia="en-US"/>
        </w:rPr>
        <w:t>Текущее управление муниципальной программой осуществляет общий отдел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  <w:lang w:eastAsia="en-US"/>
        </w:rPr>
        <w:t>Контроль за выполнением муниципальной программы осуществляет общий отдел администрация Ейского городского поселения Ейского района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аздел 9. Методика оценки эффективност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Оценка эффективности реализации муниципальной программы проводится координатором муниципальной программы не позднее 1 марта года, следующего за отчетным годом в соответствии с Типовой методикой. 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  <w:lang w:eastAsia="en-US"/>
        </w:rPr>
        <w:t>Исполнители муниципальной программы ежегодно, в срок до 15 февраля, предоставляют в адрес координатора муниципальной программы информацию, необходимую для формирования доклада о ходе реализации муниципальной программы, включая оценку эффективност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ординатор муниципальной программы ежегодно: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не позднее 1 марта года, следующего за отчетным годом, проводит оценку эффективности реализации муниципальной программы и направляет в финансово-экономический отдел администрации Ейского городского поселения Ейского района доклад и результаты оценки эффективности реализации муниципальной программы за истекший финансовый год на бумажном и электронном носителе;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  <w:lang w:eastAsia="en-US"/>
        </w:rPr>
        <w:t>- не позднее 20 марта года, следующего за отчетным годом,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яющий обязанности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ru-RU"/>
        </w:rPr>
        <w:t>а общего</w:t>
      </w:r>
      <w:r>
        <w:rPr>
          <w:sz w:val="28"/>
          <w:szCs w:val="28"/>
        </w:rPr>
        <w:t xml:space="preserve"> отдела </w:t>
      </w:r>
      <w:r>
        <w:rPr>
          <w:sz w:val="28"/>
          <w:szCs w:val="28"/>
          <w:lang w:val="ru-RU"/>
        </w:rPr>
        <w:tab/>
        <w:tab/>
        <w:tab/>
        <w:t xml:space="preserve">                                                                                                             </w:t>
        <w:tab/>
        <w:t xml:space="preserve">Н.А. Ильиных 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820" w:gutter="0" w:header="426" w:top="155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0246360</wp:posOffset>
              </wp:positionH>
              <wp:positionV relativeFrom="page">
                <wp:posOffset>3593465</wp:posOffset>
              </wp:positionV>
              <wp:extent cx="362585" cy="3702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62520" cy="370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6.8pt;margin-top:282.95pt;width:28.5pt;height:29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1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  <w:lang w:val="en-US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  <w:color w:val="550000"/>
    </w:rPr>
  </w:style>
  <w:style w:type="character" w:styleId="PageNumber">
    <w:name w:val="Page Number"/>
    <w:rPr/>
  </w:style>
  <w:style w:type="character" w:styleId="Style18">
    <w:name w:val="Подзаголовок Знак"/>
    <w:qFormat/>
    <w:rPr>
      <w:sz w:val="28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23">
    <w:name w:val="Оглавление"/>
    <w:basedOn w:val="Style22"/>
    <w:next w:val="Normal"/>
    <w:qFormat/>
    <w:pPr>
      <w:ind w:left="140" w:hanging="0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22:00Z</dcterms:created>
  <dc:creator>@</dc:creator>
  <dc:description/>
  <cp:keywords/>
  <dc:language>en-US</dc:language>
  <cp:lastModifiedBy>User21</cp:lastModifiedBy>
  <cp:lastPrinted>2020-04-28T12:44:00Z</cp:lastPrinted>
  <dcterms:modified xsi:type="dcterms:W3CDTF">2020-04-28T12:50:00Z</dcterms:modified>
  <cp:revision>4</cp:revision>
  <dc:subject/>
  <dc:title>ПОСТАНОВЛЕНИЕ</dc:title>
</cp:coreProperties>
</file>